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862964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0 серпня 2015 року                                                                              №  1553-7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Про  передачу до складу об’єкта концесії майна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та укладення додаткових угод  до концесійного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договору від 25 березня 2013 року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09 червня 2015 року </w:t>
      </w:r>
      <w:r>
        <w:rPr>
          <w:color w:val="000000"/>
        </w:rPr>
        <w:t>№ 130</w:t>
      </w:r>
      <w:r>
        <w:rPr/>
        <w:t xml:space="preserve">,  </w:t>
      </w:r>
      <w:r>
        <w:rPr>
          <w:color w:val="000000"/>
        </w:rPr>
        <w:t>в</w:t>
      </w:r>
      <w:r>
        <w:rPr/>
        <w:t>ідповідно до пунктів 21, 25 концесійного договору від 25 березня 2013 року, законів України «Про місцеве самоврядування в Україні», «Про концесії»,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ередати відповідно до чинного законодавства України з  балансу виконавчого комітету Білоцерківської міської ради товариству з обмеженою відповідальністю «БІЛОЦЕРКІВВОДА» до складу об’єкта концесії майно, а саме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насос </w:t>
      </w:r>
      <w:r>
        <w:rPr>
          <w:rFonts w:eastAsia="Calibri"/>
          <w:lang w:val="en-US" w:eastAsia="en-US"/>
        </w:rPr>
        <w:t>DMT</w:t>
      </w:r>
      <w:r>
        <w:rPr>
          <w:rFonts w:eastAsia="Calibri"/>
          <w:lang w:eastAsia="en-US"/>
        </w:rPr>
        <w:t xml:space="preserve"> 1000, Італійської фірми Penta</w:t>
      </w:r>
      <w:r>
        <w:rPr>
          <w:rFonts w:eastAsia="Calibri"/>
          <w:lang w:val="en-US" w:eastAsia="en-US"/>
        </w:rPr>
        <w:t>x</w:t>
      </w:r>
      <w:r>
        <w:rPr>
          <w:rFonts w:eastAsia="Calibri"/>
          <w:lang w:eastAsia="en-US"/>
        </w:rPr>
        <w:t>, 2014 року випуску, вартістю 25583,33 грн. без ПДВ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  <w:lang w:eastAsia="en-US"/>
        </w:rPr>
        <w:t>насосний агрегат СД 160/45 з електродвигуном 37 кВт/ 1500 об. хв., 2014 року випуску, вартістю 40899,17 грн. без ПД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2. Укласти Додаткову угоду №____ до концесійного договору від 25 березня 2013 року з  товариством з обмеженою відповідальністю «БІЛОЦЕРКІВВОДА» (додаток 1) на наступних умовах:</w:t>
      </w:r>
    </w:p>
    <w:p>
      <w:pPr>
        <w:pStyle w:val="Normal"/>
        <w:jc w:val="both"/>
        <w:rPr/>
      </w:pPr>
      <w:r>
        <w:rPr/>
        <w:t>- доповнити перелік майна, що входить до складу об’єкта концесії (додаток 1 до концесійного договору від 25 березня 2013 року) майном, зазначеним в п.1 ріш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дати відповідно до чинного законодавства України з  балансу управління житлово – комунального господарства  Білоцерківської міської ради товариству з обмеженою відповідальністю «БІЛОЦЕРКІВВОДА» до складу об’єкта концесії майно, а сам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водопровідні мережі, в тому числі ВК- 5 шт., по вул. Паркова: труба ПЕ-80 PN6 (SDR21), діаметр 110 мм; довжина – 254 м, 2014 року введення в експлуатаці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водопровідні мережі, в тому числі ВК- 7 шт., по вул. Будівельників: труба ПЕ-80 PN6 (SDR21), діаметр 110 мм; довжина – 549 м, 2014 року введення в експлуатаці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овнішні водопровідні мережі, в тому числі ВК- 13 шт., по вул. Олександрійська: труба ПЕ-80 PN6 (SDR21), діаметр 110 мм; довжина – 680 м, 2014 року введення в експлуатаці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овнішні водопровідні мережі, в тому числі ВК- 10 шт., по вул. Козацька: труба ПЕ-80 PN6 (SDR21), діаметр 110 мм; довжина – 557 м, 2014 року введення в експлуатацію;</w:t>
      </w:r>
    </w:p>
    <w:p>
      <w:pPr>
        <w:pStyle w:val="Style15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овнішні водопровідні мережі, в тому числі ВК- 5 шт., по вул. Фурсівська: труба ПЕ-80 PN6 (SDR21), діаметр 63 мм; довжина – 354 м, 2014 року введення в експлуатацію;</w:t>
      </w:r>
    </w:p>
    <w:p>
      <w:pPr>
        <w:pStyle w:val="Style15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2</w:t>
      </w:r>
    </w:p>
    <w:p>
      <w:pPr>
        <w:pStyle w:val="Style15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водопровідні мережі по вул. Фурсівська: труба ПЕ-80 PN6 (SDR21), діаметр 32 мм; довжина – 54 м, 2014 року введення в експлуатаці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руби сталеві електрозварні з дуже посиленою ізоляцією по вул. Фурсівська, діаметр 114 мм; довжина – 2,5 м, 2014 року введення в експлуатаці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руби сталеві електрозварні з дуже посиленою ізоляцією по вул. Фурсівська, діаметр 57 мм; довжина – 0,6 м, 2014 року введення в експлуатаці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овнішні каналізаційні мережі, в тому числі КК- 6 шт. , по вул. Паркова: труба ПЕ-80 PN6 (SDR21), діаметр 75 мм; довжина – 231 м, 2014 року введення в експлуатацію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овнішні каналізаційні мережі, в тому числі КК- 16 шт., по вул. Будівельників: труба ПВХ, діаметр 160 мм; довжина – 278 м, 2014 року введення в експлуатацію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овнішні каналізаційні мережі, в тому числі КК- 23 шт., по вул. Олександрійська: труба ПВХ, діаметр 160 мм; довжина – 363 м, 2014 року введення в експлуатацію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овнішні каналізаційні мережі по вул. Олександрійська: труб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Ц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, діаметр 100 мм; довжина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м, 2014 року введення в експлуатаці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овнішні каналізаційні мережі, в тому числі КК- 18 шт., по вул. Козацька: труба ПВХ, діаметр 160 мм; довжина – 315 м, 2014 року введення в експлуатацію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овнішні каналізаційні мережі, в тому числі КК- 8 шт., по вул. Фурсівська: труба ПВХ, діаметр 160 мм; довжина – 285 м, 2014 року введення в експлуатаці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овнішні каналізаційні мережі, в тому числі КК- 7 шт., по вул. Сквирське шосе: труба ПВХ, діаметр 315 мм; довжина – 304 м, 2014 року введення в експлуатацію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руби сталеві електрозварні з дуже посиленою ізоляцією по вул. Олександрійська, діаметр 273 мм футляр; довжина – 18,2 м, 2014 року введення в експлуатаці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руби сталеві електрозварні з дуже посиленою ізоляцією по вул. Козацька, діаметр 325 мм футляр; довжина – 68,5 м, 2014 року введення в експлуатацію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/>
      </w:pPr>
      <w:r>
        <w:rPr/>
        <w:t>4. Укласти Додаткову угоду №____ до концесійного договору від 25 березня 2013 року з  товариством з обмеженою відповідальністю «БІЛОЦЕРКІВВОДА» (додаток 2) на наступних умовах:</w:t>
      </w:r>
    </w:p>
    <w:p>
      <w:pPr>
        <w:pStyle w:val="Normal"/>
        <w:jc w:val="both"/>
        <w:rPr/>
      </w:pPr>
      <w:r>
        <w:rPr/>
        <w:t>- доповнити перелік майна, що входить до складу об’єкта концесії (додаток 1 до концесійного договору від 25 березня 2013 року) майном, зазначеним в п.3 рішення;</w:t>
      </w:r>
    </w:p>
    <w:p>
      <w:pPr>
        <w:pStyle w:val="Normal"/>
        <w:jc w:val="both"/>
        <w:rPr/>
      </w:pPr>
      <w:r>
        <w:rPr/>
        <w:t>- вартість майна, зазначеного в п.3 рішення, визначити шляхом проведення незалежної експертної оці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 xml:space="preserve">5. Уповноважити  міського голову Савчука В.П. підписати від імені міської ради Додаткову угоду №____ та № _____ до концесійного договору від 25 березня 2013 року. 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6. Контроль за виконанням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32:00Z</dcterms:created>
  <dc:creator>Наташа</dc:creator>
  <dc:description/>
  <cp:keywords/>
  <dc:language>en-US</dc:language>
  <cp:lastModifiedBy>Lubov</cp:lastModifiedBy>
  <cp:lastPrinted>2015-08-26T09:31:00Z</cp:lastPrinted>
  <dcterms:modified xsi:type="dcterms:W3CDTF">2015-08-27T05:26:00Z</dcterms:modified>
  <cp:revision>3</cp:revision>
  <dc:subject/>
  <dc:title>Про  передачу до складу об’єкта концесії майна </dc:title>
</cp:coreProperties>
</file>